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Our exit and Americas entrance to the war had made us lose the war. We had too many problems in the home country. For example our czar was a horrible leader. He should have pulled us out of the war sooner or we shouldn’t have joined the war in the first pl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30:00Z</dcterms:created>
  <dc:creator>test</dc:creator>
  <dc:description/>
  <cp:keywords/>
  <dc:language>en-US</dc:language>
  <cp:lastModifiedBy>test</cp:lastModifiedBy>
  <dcterms:modified xsi:type="dcterms:W3CDTF">2009-01-08T14:30:00Z</dcterms:modified>
  <cp:revision>2</cp:revision>
  <dc:subject/>
  <dc:title>The reason we joined the war was because we wanted the Slavic people from Austria-Hungary, we have been battling for due to their nationality problem</dc:title>
</cp:coreProperties>
</file>